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марта 2017 г.</w:t>
        <w:tab/>
        <w:tab/>
        <w:tab/>
        <w:tab/>
        <w:tab/>
        <w:tab/>
        <w:tab/>
        <w:tab/>
        <w:tab/>
        <w:t>№ 1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результатах работы межмуниципального отдела МВД России по ЗАТО Озерный и Солнечный Тверской области в 2016 году</w:t>
      </w:r>
    </w:p>
    <w:p>
      <w:pPr>
        <w:pStyle w:val="Normal"/>
        <w:ind w:right="-1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лушав начальника межмуниципального отдела МВД России по ЗАТО Озерный и Солнечный Тверской области </w:t>
      </w:r>
      <w:r>
        <w:rPr>
          <w:sz w:val="28"/>
          <w:szCs w:val="28"/>
        </w:rPr>
        <w:t xml:space="preserve">подполковника полиции Наумова Андрея Николаевича </w:t>
      </w:r>
      <w:r>
        <w:rPr>
          <w:rFonts w:eastAsia="Calibri"/>
          <w:sz w:val="28"/>
          <w:szCs w:val="28"/>
          <w:lang w:eastAsia="en-US"/>
        </w:rPr>
        <w:t>и в соответствии со статьёй 27 Устава ЗАТО Озерный Тверской области Дума ЗАТО Озерны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И Л А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ёт о результатах работы межмуниципального отдела МВД России по ЗАТО Озерный и Солнечный Тверской области в 2016 году принять к сведению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седатель Думы ЗАТО Озерный</w:t>
        <w:tab/>
        <w:tab/>
        <w:tab/>
        <w:tab/>
        <w:t>Н.А. Яковлева</w:t>
      </w:r>
    </w:p>
    <w:p>
      <w:pPr>
        <w:pStyle w:val="Style16"/>
        <w:spacing w:before="0" w:after="0"/>
        <w:ind w:firstLine="3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0" w:hanging="0"/>
        <w:jc w:val="right"/>
        <w:rPr/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>к решению Думы ЗАТО Озерный</w:t>
      </w:r>
    </w:p>
    <w:p>
      <w:pPr>
        <w:pStyle w:val="Normal"/>
        <w:ind w:left="5670" w:hanging="0"/>
        <w:jc w:val="right"/>
        <w:rPr/>
      </w:pPr>
      <w:r>
        <w:rPr/>
        <w:t xml:space="preserve"> </w:t>
      </w:r>
      <w:r>
        <w:rPr/>
        <w:t>от «02» марта 2017 г. № 12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ЁТ</w:t>
        <w:br/>
        <w:t>начальника МО МВД России по ЗАТО Озерный и Солнечный Тверской области на заседании Думы ЗАТО Озерный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об основных итогах работы по борьбе с преступностью и охране общественного порядка за 2016 год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2016 год сотрудниками межмуниципального отдела внутренних дел во взаимодействии с другими правоохранительными органами, органами местного самоуправления и заинтересованными ведомствами осуществлен ряд мер по стабилизации оперативной обстановки на территории обслуживания. Принимаемые меры профилактики позволили удержать контроль над криминогенной ситуацией, не значительно удалось снизить уровень преступ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зарегистрированных заявлений, сообщений о происшествиях за 2016 год увеличилось с 1030 до 1266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го на территории, ЗАТО Озерный за 2016 год зарегистрировано 58 преступлений (АППГ-63).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низилось количество оконченных производством уголовных дел - 35 (АППГ-44), а также снизилось количество нераскрытых уголовных дел - с 19 до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раскрываемость преступлений, совершённых на территории, ЗАТО Озерный 67.4% (АППГ- 70.3%) При этом она остаётся выше среднеобластной, которая составляет 45.06%.</w:t>
      </w:r>
    </w:p>
    <w:p>
      <w:pPr>
        <w:pStyle w:val="211"/>
        <w:widowControl w:val="false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>За 2016 год зарегистрировано 9 тяжких и особо тяжких преступления (АППГ-5). Это преступления: по ст. ст.158 ч.3-2, 158 ч.4, ст.105 ч.1, ст.105 ч.2, ст.111ч.1, ст.111 ч.2-2, ст.163 УК РФ. В суд направлено 5 (АППГ-6), раскрываемость составляет 83.3%, АППГ (77,7%) и выше среднеобластного показателя на 25,1% (16,8%). Одно преступление остается не раскрытым (квартирная кража), в настоящее время получена оперативная информация, в марте – апреле текущего года планируется направление данного уголовного дела в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тчетный период на обслуживаемой территории зарегистрировано 18 краж чужого имущества (АППГ-19), из них окончено производством 10 (АППГ-8), приостановлено-8 (АППГ-12), раскрываемость 55% (АППГ-4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ЗТС зарегистрировано 2 (АППГ-0), в суд направлено 1 (АППГ-0), приостановлено 1 (АППГ-0), раскрываемость 5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О зарегистрировано 3 (АППГ-2), окончено 3 (АППГ-0), раскрываемость 10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раскрытия ранее совершенных преступлений определены наиболее перспективные уголовные дела, по которым намечены дополнительные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на территории оперативного обслуживания зарегистрировано 2 резонансных преступления, это убийства (АППГ-1), все они раскрыты в одном случаи житель нашего городка в ходе совместного распития спиртных напитков совершил убийство своего отца. В другом случае несовершеннолетнее лицо цыганской национальности житель Торжокского района также в ходе совместного распития спиртных напитков совершил убийство жителя Фировского района, все они работали на мусороперерабатывающей организации в районе завода ЖБ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нераскрытых преступлений 9 преступлений, это так называемые телефонные мошенничества и списание денежных средств с банковских карт в 2015 году таких фактов было всего 2. Фактов краж сотовых телефонов и велосипедов осталось на уровне 2015года по 3 факта каждого вида.</w:t>
      </w:r>
    </w:p>
    <w:p>
      <w:pPr>
        <w:pStyle w:val="21"/>
        <w:spacing w:lineRule="auto" w:line="240" w:before="0" w:after="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2016 года зарегистрировано преступлений, совершенных в общественных местах 14 (АППГ-18), в том числе на улице - 12 (АППГ-1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6 года сократилась на 34.8%, по сравнению с АППГ, с 898 до 666 количество выявленных административных правонарушени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зилось количество правонарушений по всем основным статьям, таким как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 нарушение миграционного законодательства – 19 (АППГ-56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режима, ЗАТО -159 (АППГ-227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вление в состоянии алкогольного опьянения в общ. местах - 266 (АППГ-361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линии оборота оружия – 13 </w:t>
      </w:r>
      <w:r>
        <w:rPr>
          <w:sz w:val="28"/>
          <w:szCs w:val="28"/>
        </w:rPr>
        <w:t>(АППГ-2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ыскаемость наложенных административных штрафов без учета ГАИ составила 80% (АППГ-79%). Взыскано 58,5 тыс. рублей из наложенных 72,5 тыс. рублей (АППГ 121,5 тыс. рублей из 148,5 тыс. рублей соответственно). За неуплату административного штрафа привлечено к ответственности граждан – 6 (АППГ-35). Данное снижение наложенных административных штрафов произошло из-за того, что мы стали больше административных материалов направлять на рассмотрение в мировой суд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За 2016 года зафиксирован рост количества с 30 до 33 фактов. Пострадавших и погибших в результате ДТП нет.</w:t>
      </w:r>
    </w:p>
    <w:p>
      <w:pPr>
        <w:pStyle w:val="21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целях профилактики дорожно-транспортных происшествий личным составом ОГИБДД выявлено 715 (АППГ-1199) нарушений ПДД. Из них: управление транспортным средством водителем, находящимся в состоянии опьянения - 36 (АППГ-40), отказ от прохождения медицинского освидетельствования на состояние опьянения - 7 (АППГ-17). Выявлено фактов повторного управления транспортными средствами водителями в состоянии алкогольного опьянения, тем самым совершающих уголовное деяние, предусмотренное ст.264.1 УК РФ-4 (АППГ-1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филактическом учете состоят 77 человек (ранее судимые- 20, условно осужденные – 16, освобожденные их МЛС условно-досрочно – 2, несовершеннолетние – 4, формально попадающие под действие адм. надзора – 25, административный надзор – 10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казанными лицами проводилась профилактическая работа: разъяснялись обязанности и ограничения, возложенные на них судом. Постоянно контролировалось поведение данных лиц в быту и в общественных местах, их взаимоотношение с окружающими, а также проверялось их фактическое место жительства.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Профилактическая работа по предупреждению безнадзорности и правонарушений несовершеннолетних проводится в тесном взаимодействии со всеми субъектами системы профилактики. В</w:t>
      </w:r>
      <w:r>
        <w:rPr>
          <w:rFonts w:eastAsia="Calibri"/>
          <w:sz w:val="28"/>
          <w:szCs w:val="28"/>
        </w:rPr>
        <w:t xml:space="preserve"> 2016 года общее количество зарегистрированных заявлений, сообщений и о происшествиях, поступивших по линии несовершеннолетних снизилось на 49% и составило 29 сообщений (АППГ – 57). 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</w:rPr>
        <w:tab/>
        <w:t xml:space="preserve">В отчётном периоде зарегистрировано 4 преступления, совершённых несовершеннолетними по ст.105 ч.1 УК РФ, ст.167 ч.1 УК РФ, </w:t>
      </w:r>
      <w:r>
        <w:rPr>
          <w:sz w:val="28"/>
          <w:szCs w:val="28"/>
        </w:rPr>
        <w:t>ст.158 ч.2 п. «в» УК РФ-2</w:t>
      </w:r>
      <w:r>
        <w:rPr>
          <w:rFonts w:eastAsia="Calibri"/>
          <w:sz w:val="28"/>
          <w:szCs w:val="28"/>
        </w:rPr>
        <w:t xml:space="preserve"> (АППГ-1 по ст.112 УК РФ)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нец отчётного периода на профилактическом учёте ПДН состоит - 4 несовершеннолетних, что на 75% меньше по сравнению с (АППГ-16). На учёт поставлены - 5 несовершеннолетних (АППГ-17). Снято с учёта - 13 (АППГ-14).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 течение 2016 года на территории, ЗАТО Озерный была обеспечена охрана общественного порядка и безопасности граждан на – 6 наиболее значимых массовых мероприятия в том числе при проведении выборов, правонарушений при их проведении не выявлено.</w:t>
      </w:r>
    </w:p>
    <w:p>
      <w:pPr>
        <w:pStyle w:val="Normal"/>
        <w:ind w:firstLine="708"/>
        <w:jc w:val="both"/>
        <w:rPr/>
      </w:pPr>
      <w:r>
        <w:rPr>
          <w:sz w:val="28"/>
        </w:rPr>
        <w:t>В настоящее время численность личного состава межмуниципального отдела в ЗАТО Озерном составляет - 52 сотрудника, некомплект - 6 сотрудников (ДЧ-1, ППС-2, УУП-1, ГАИ-1). Фактически в ближайшее время - 2 сотрудника отдела еще пополнят некомплект, и оформляются на службу 2 кандидата. В 2016 году на службу поступили 6 человек, уволилось 9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По итогам работы за 2016 год отдел по ведомственной оценки занимает 9 место в области из 17 отделов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одним из критериев оценки деятельности полиции является доверие и оценка деятельности полиции населением. В 2016 году в целях укрепления доверия граждан к полиции нами были проведены ряд мероприятий. Так, в средствах массовой информации, публикуются материалы правоохранительной направленности, размещены данные на участковых уполномоченных полиции с указанием их административных участков, номеров телефонов.</w:t>
      </w:r>
    </w:p>
    <w:p>
      <w:pPr>
        <w:pStyle w:val="Style16"/>
        <w:spacing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ся единый портал по представлению государственной услуги гражданам, через который также можно подавать заявления. В 2016 году критические статьи о деятельности отдела полиции не публиковалис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юсь принятые и принимаемые меры позволят нам значительно повысить доверие граждан к полиции и будут способствовать росту престижа службы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  текущем году, в числе важнейших задач, определенных для органов внутренних дел, является дальнейшее совершенствование организации деятельности по рассмотрению заявлений (сообщений) о преступлениях и принятию по ним процессуальных решений, совершенствование системы ведомственного контроля за соблюдением учетно-регистрационной дисциплины и законности, обеспечение качества и доступности государственных услуг, предоставляемых органами внутренних дел; укрепление организационно-правовых основ государственной системы профилактики правонарушений. </w:t>
      </w:r>
    </w:p>
    <w:p>
      <w:pPr>
        <w:pStyle w:val="Style16"/>
        <w:spacing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внимание отдел полиции будет уделять вопросу повышения информационной открытости деятельности органов внутренних дел. Поэтому, сегодня мы ежемесячно представляем в СМИ статистическую и аналитическую информацию, оказываем содействие в работе Общественного Совета при отделе полиц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перативно-служебной деятельности за 2016 год свидетельствуют о том, что отдел полиции способен обеспечить стабильность в обществе, сохранить контроль за оперативной обстановко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я состояние преступности на 2017 год, хотелось бы отметить, что причинный комплекс преступности не изменится. Мы не ожидаем существенного сокращения рецидивной преступности, высокой останется и доля преступлений, совершаемых безработными и пьяными, значительная часть преступлений будет приходится на хищения чужого имущества, которые будут совершается в основном вышеуказанными категориями лиц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нижения преступности особое внимание следует уделить организации профилактической работы, в том числе работе Советов профилактики, а также всего депутатского корпуса. Для чего необходимо разработать и провести совместные с администрацией ЗАТО Озерный профилактические мероприятия в отношении ранее судимых лиц, семейных дебоширов, пьяниц и безработных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ледует проработать алгоритм работы добровольных народных дружи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дним из главных факторов сдерживания преступности явилась благоприятная социально-экономическая обстановка в нашем городке.</w:t>
      </w:r>
      <w:r>
        <w:rPr>
          <w:color w:val="000000"/>
          <w:sz w:val="28"/>
          <w:szCs w:val="28"/>
          <w:shd w:fill="FFFFFF" w:val="clear"/>
        </w:rPr>
        <w:t xml:space="preserve"> Порядок в городке зависит от двух основных составляющих: профессионализма сотрудников отдела и доверия общественности.</w:t>
      </w:r>
    </w:p>
    <w:p>
      <w:pPr>
        <w:pStyle w:val="Style16"/>
        <w:spacing w:before="0" w:after="0"/>
        <w:ind w:firstLine="301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3119" w:hanging="2268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8:00Z</dcterms:created>
  <dc:creator>Начальник МО МВД</dc:creator>
  <dc:description/>
  <cp:keywords/>
  <dc:language>en-US</dc:language>
  <cp:lastModifiedBy>Аппарат Главы ЗАТО О</cp:lastModifiedBy>
  <dcterms:modified xsi:type="dcterms:W3CDTF">2017-03-02T08:38:00Z</dcterms:modified>
  <cp:revision>5</cp:revision>
  <dc:subject/>
  <dc:title/>
</cp:coreProperties>
</file>